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6 mai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1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VEKA SARL», </w:t>
      </w:r>
      <w:r>
        <w:rPr/>
        <w:t>le 06 mai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Sur place, je n’ai pas pu accéder dans les lieux car le portail était fermé et qu’il n’y avait person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54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5-13T02:54:00Z</dcterms:modified>
  <cp:revision>2</cp:revision>
  <dc:subject/>
  <dc:title>N° 103/CLR/CCPF/2008</dc:title>
</cp:coreProperties>
</file>